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29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33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13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75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72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20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1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42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7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55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2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54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24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098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29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46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51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