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481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841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608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533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173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247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189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826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315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814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704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003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142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970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725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