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9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758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86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37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669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30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8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57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90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6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2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82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4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