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081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777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538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836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29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881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929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770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053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752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502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87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81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402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785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753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613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