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5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05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4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77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4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74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790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85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19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55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174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753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911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3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746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