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673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983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1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31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387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670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502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015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844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496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845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089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351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