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7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82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14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871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25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00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961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87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03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68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6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02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408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399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3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75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10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