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64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047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27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30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32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215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12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28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93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22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02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05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75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803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44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