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237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383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43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0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361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552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974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038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32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933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11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78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50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