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34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78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137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924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72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084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3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16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264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074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253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696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393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995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146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964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628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