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632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44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52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385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135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33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24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577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37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364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139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16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862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143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29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