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05101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838025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269422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