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6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535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41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90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11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773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50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3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613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29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97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56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494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