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281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599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97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610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293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183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451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566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001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42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099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393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829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205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83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279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437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