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81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19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66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2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904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21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09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77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16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342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820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65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782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13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51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