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28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49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352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3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56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56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40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49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3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2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50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22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