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15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44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76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42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02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51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13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7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96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65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97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5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99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968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26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7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78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