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2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083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652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4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04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721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28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58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2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664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35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022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54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957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512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