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223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963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215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226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570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737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10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452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739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015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255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885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957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