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04235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89924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08454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0430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89987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8803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40446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17065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14856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66498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04907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21102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46899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79340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34016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74907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46367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