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449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927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879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683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708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852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586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731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110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147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324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795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56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599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784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