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31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35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280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32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257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54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84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2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52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82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69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50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32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