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021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413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82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412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465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713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358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864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556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394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486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262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3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950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452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387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972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