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519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030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274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001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704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407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329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690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535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702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779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285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605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42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690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