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513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267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044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23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216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925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60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900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480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718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090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516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551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