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04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912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866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128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626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23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1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673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446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181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85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172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46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129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3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04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49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