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03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48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44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9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608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731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2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389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251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6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89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689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32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531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661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