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36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78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71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673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20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13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547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953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097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305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887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306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