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398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08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545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857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397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40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554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98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459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198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852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663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532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07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127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367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63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