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530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438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130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463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117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446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214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105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107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37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975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483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868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867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7239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