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38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020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3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902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043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16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36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726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23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384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606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34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27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