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472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558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92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21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788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864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265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746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401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87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470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882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256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676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212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982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511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