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96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1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3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97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91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9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57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7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01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2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237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13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9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6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