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256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178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208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130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56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546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51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56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810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898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571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987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778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