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584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695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497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381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253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533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050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901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065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504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946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700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949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379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974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395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499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