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15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2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8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0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56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8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353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11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75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76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605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87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32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40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