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806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707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873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422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16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314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5719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301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065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529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432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169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309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