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318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4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2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29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495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72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61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41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632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377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53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87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256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8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352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46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