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11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56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482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357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37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311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779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184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532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97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318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857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236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461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73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