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709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09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289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71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968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725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79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36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49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716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178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166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184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