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32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70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772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83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53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694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00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52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95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72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39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421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370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245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31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638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144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