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22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4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4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74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69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87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56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7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3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62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68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76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93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02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