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627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449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956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222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514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869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049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137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32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186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65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127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296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