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249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91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781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285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667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55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262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929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461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29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546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3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099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89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956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006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363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