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079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455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080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411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522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686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236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933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40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209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354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123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284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327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729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