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83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242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850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477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591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419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3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619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667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793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165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301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020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