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9032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9725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885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8702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0396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6851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6502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5597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6694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4426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564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545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3869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33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6315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665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169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