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57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586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84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31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20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056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000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05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27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2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41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68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80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85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95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