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561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931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651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97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045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956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257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04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954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4081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688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8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324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