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09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53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16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07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07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962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66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726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89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39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407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8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47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44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03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7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47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